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 ноября 2013 года</w:t>
        <w:tab/>
        <w:tab/>
        <w:tab/>
        <w:tab/>
        <w:tab/>
        <w:tab/>
        <w:tab/>
        <w:t xml:space="preserve"> 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 Н.В. Лавриненко (председатель оргкомитет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: Н.В. Нагорная (началь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отдела администрации Школьненского сельского поселения Белореченского района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дяк Сергей Александрович (начальник финансового отдела администрации Великовечненского сельского поселения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40 челов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Леник Елена Валентиновна,         Лантратов Виктор Никола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Н.В. Лавриненко - председатель оргкомитета объявил дату и начало проведения публичных слушаний.  До сведения присутствующих были доведены вопросы публичных слушаний по теме: «Рассмотрение проекта исполнения индикативного плана социально-экономического развития Школьненского сельского поселения Белореченского района за 2012 год»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исполнения индикативного плана социально-экономического развития Школьненского сельского поселения Белореченского района за 2012 г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 Лавриненко доложил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доложил, что в установленный срок предложений по проекту исполнения индикативного плана социально-экономического развития Школьненского сельского поселения Белореченского района за 2012 год не поступило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ЛИ: Леник Елена Валентиновна - руководитель финансового отдела администрации Школьненского сельского поселения в своем выступлении детально рассказала о проекте исполнения индикативного плана социально-экономического развития Школьненского сельского поселения Белореченского района за 2012 год и предложила одобрить проект исполнения индикативного плана социально-экономического развития Школьненского сельского поселения Белореченского района за 2012 год в предложенн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Рудяк Сергей Александрович - начальник финансового отдела администрации Великовечненского сельского поселения в своем выступлении он поддержал предложение одобрить проект исполнения индикативного плана социально-экономического развития Школьненского сельского поселения Белореченского района за 2012 год в предложенн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Н.В. Нагорную – секретаря оргкомитета уточняет предложение, рекомендуемое для включения в проект заключения о результатах публичных слушаний: одобрить проект исполнения индикативного плана социально-экономического развития Школьненского сельского поселения Белореченского района за 2012 год в предложенной редак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Н.В. Лавриненко указа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суждения проекта исполнения индикативного плана социально-экономического развития Школьненского сельского поселения Белореченского района за 2012 год принято следующее решени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добрить проект исполнения индикативного плана социально-экономического развития Школьненского сельского поселения Белореченского района за 2012 год в предложенной редак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заключение о результатах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Н.В. Лаврин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                                                                                     Н.В.Нагорна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23:00Z</dcterms:created>
  <dc:creator>USER</dc:creator>
  <dc:description/>
  <cp:keywords/>
  <dc:language>en-US</dc:language>
  <cp:lastModifiedBy>USER</cp:lastModifiedBy>
  <dcterms:modified xsi:type="dcterms:W3CDTF">2013-11-13T05:47:00Z</dcterms:modified>
  <cp:revision>27</cp:revision>
  <dc:subject/>
  <dc:title/>
</cp:coreProperties>
</file>